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21.06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1.</w:t>
      </w:r>
      <w:r>
        <w:rPr>
          <w:color w:val="000000"/>
          <w:sz w:val="26"/>
          <w:szCs w:val="26"/>
          <w:lang w:eastAsia="en-US"/>
        </w:rPr>
        <w:t xml:space="preserve"> Нежилое здание, назначение: нежилое, общей площадью 24,2 кв.м, кадастровый номер 28:01:010144:211, расположенное по адресу: г. Благовещенск, квартал 144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енных пунктов, разрешенное использование: бытовое обслуживание, общая площадь 31 кв.м, кадастровый номер 28:01:010144:67, расположенный по адресу: г. Благовещенск, земельный участок расположен в западной  части кадастрового квартала, граница которого проходит по ул. Пролетарская – ул. Комсомольская – ул. Свободная – пер. Чудиновский, квартал 144.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Рыночная стоимость земельного участка – 486 600 (четыреста восемьдесят шесть тысяч шест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Начальная цена – 324 400 (триста двадцать четыре тысячи четыреста) рублей, в том числе НДС (отчет об оценке имущества  № 182/06/3 от 02.05.2024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ГОРСВЕТ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обриков М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П Карагод А. 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Топорков С. 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о ООО «ГОРСВЕТ», предложивший наиболее высокую цену объекта 697 000,00 (шестьсот девяносто семь тысяч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2.</w:t>
      </w:r>
      <w:r>
        <w:rPr>
          <w:color w:val="000000"/>
          <w:sz w:val="26"/>
          <w:szCs w:val="26"/>
          <w:lang w:eastAsia="en-US"/>
        </w:rPr>
        <w:t xml:space="preserve"> Нежилое помещение  общей площадью 100,9 кв.м, этажность – 1, кадастровый номер 28:01:170137:27, расположенное по адресу: с. Садовое,                       ул. Садовая, д. 2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Начальная цена – 1 584 000 (один миллион пятьсот восемьдесят четыре тысячи)  рублей,  в том числе НДС (Отчет об оценке имущества № 182/06/2 от 02.05.2024)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Руководствуясь требованиями Федерального закона РФ от 21.12.2001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b/>
          <w:sz w:val="26"/>
          <w:szCs w:val="26"/>
        </w:rPr>
        <w:t>принято следующие решения: з</w:t>
      </w:r>
      <w:r>
        <w:rPr>
          <w:color w:val="000000"/>
          <w:sz w:val="26"/>
          <w:szCs w:val="26"/>
          <w:lang w:eastAsia="en-US"/>
        </w:rPr>
        <w:t>аключить договор купли-продажи с единственным участником - Литовским Максимом Геннадьевичем по начальной цене объекта</w:t>
      </w:r>
    </w:p>
    <w:p>
      <w:pPr>
        <w:pStyle w:val="Normal"/>
        <w:spacing w:before="120" w:after="0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За период с 08.00 часов 22.05.2024 года до 18.00 часов 17.06.2024 года заявки на лоты </w:t>
      </w:r>
      <w:r>
        <w:rPr>
          <w:b/>
          <w:color w:val="000000"/>
          <w:sz w:val="26"/>
          <w:szCs w:val="26"/>
          <w:lang w:eastAsia="en-US"/>
        </w:rPr>
        <w:t>№ 3, № 4</w:t>
      </w:r>
      <w:r>
        <w:rPr>
          <w:color w:val="000000"/>
          <w:sz w:val="26"/>
          <w:szCs w:val="26"/>
          <w:lang w:eastAsia="en-US"/>
        </w:rPr>
        <w:t xml:space="preserve"> не поступили.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Руководствуясь требованиями Федерального закона РФ от 21.12.2001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ам № 3, № 4 в электронной форме признан несостоявшимся.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4-06-21T07:45:00Z</dcterms:modified>
  <cp:revision>62</cp:revision>
  <dc:subject/>
  <dc:title>На предстоящий аукцион на 15</dc:title>
</cp:coreProperties>
</file>